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57750</wp:posOffset>
            </wp:positionH>
            <wp:positionV relativeFrom="paragraph">
              <wp:posOffset>-323850</wp:posOffset>
            </wp:positionV>
            <wp:extent cx="2009775" cy="1314450"/>
            <wp:effectExtent l="0" t="0" r="0" b="0"/>
            <wp:wrapTight wrapText="bothSides">
              <wp:wrapPolygon edited="0">
                <wp:start x="-43" y="0"/>
                <wp:lineTo x="-43" y="21490"/>
                <wp:lineTo x="21600" y="21490"/>
                <wp:lineTo x="21600" y="0"/>
                <wp:lineTo x="-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losseum: Rome’s Arena of Deat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Who built the Colosseum, and how was it financ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was the role of the Colosseum, other than that of entertainmen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much stone was requir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did Verus become a gladiator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was the saying that Verus quote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did a person become a gladiator once in Rome?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many were voluntee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did they become gladiators, and wh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did Vespasian believe about the politics of entertainment could do for his fami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did they call the Colosseum initially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would the pit below the surface of the amphitheatre later hold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o paid for the gam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Other than performing in the arena would Gladiators often do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en did Vespasian di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y did Titus plan ‘the most spectacular games Rome would ever see’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long did the fires in 80 bur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famous volcanic eruption occurred during Titus’ reig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y did the citizens of Rome think their leader had fallen out of favour with the god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long did the inaugural games last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How much were the tickets, and who could obtain the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would be controversial nowadays about the seating arrangement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y wouldn’t the animals attack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did the emperor send the two gladiator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What did the games do for Titus’ reput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8175</wp:posOffset>
            </wp:positionH>
            <wp:positionV relativeFrom="paragraph">
              <wp:posOffset>97790</wp:posOffset>
            </wp:positionV>
            <wp:extent cx="2352675" cy="1441450"/>
            <wp:effectExtent l="0" t="0" r="0" b="0"/>
            <wp:wrapTight wrapText="bothSides">
              <wp:wrapPolygon edited="0">
                <wp:start x="-42" y="-1832"/>
                <wp:lineTo x="-42" y="21524"/>
                <wp:lineTo x="21600" y="21524"/>
                <wp:lineTo x="21600" y="-1832"/>
                <wp:lineTo x="-42" y="-183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7829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earch Question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Colosseum played a vital role in the politics of ancient Rome. Discus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0:00:00Z</dcterms:created>
  <dc:creator>Heather Costello</dc:creator>
  <dc:description/>
  <cp:keywords/>
  <dc:language>en-US</dc:language>
  <cp:lastModifiedBy>I.T. Department</cp:lastModifiedBy>
  <dcterms:modified xsi:type="dcterms:W3CDTF">2009-08-05T08:50:00Z</dcterms:modified>
  <cp:revision>24</cp:revision>
  <dc:subject/>
  <dc:title>What did Vespasian believe about the politics of entertainment could do for his family</dc:title>
</cp:coreProperties>
</file>